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A general's map. This map is unique with its two trains and two hospitals to heal your soldiers. Besides there is enough oil infantry, oil derricks and supply docks. Made by Ahmad (sabaawy2000_5hotmail.com)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4:11:00Z</dcterms:created>
  <dc:creator>HAwad</dc:creator>
  <dc:description/>
  <cp:keywords/>
  <dc:language>en-US</dc:language>
  <cp:lastModifiedBy>HAwad</cp:lastModifiedBy>
  <dcterms:modified xsi:type="dcterms:W3CDTF">2004-07-10T14:30:00Z</dcterms:modified>
  <cp:revision>2</cp:revision>
  <dc:subject/>
  <dc:title>                 This map is unique with its two trains and two hospitals to heal your soldiers</dc:title>
</cp:coreProperties>
</file>